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Курчан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Обеспечение безопасности населения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тивопожарной пропаганды, предупреждение пожар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профилактики и тушения пожар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вершенствование правовой базы правоохранительной деятель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Курчан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тивопожарной пропаганды, предупреждение пожар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профилактики и тушения пожар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</w:t>
            </w:r>
            <w:r>
              <w:rPr>
                <w:rFonts w:cs="Times New Roman" w:ascii="Times New Roman" w:hAnsi="Times New Roman"/>
                <w:b/>
                <w:szCs w:val="28"/>
              </w:rPr>
              <w:t>Защита населения и территорий Курчанского сельского поселения Темрюкского район от чрезвычайных ситуаций</w:t>
            </w:r>
            <w:r>
              <w:rPr>
                <w:rFonts w:cs="Times New Roman" w:ascii="Times New Roman" w:hAnsi="Times New Roman"/>
                <w:b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Укрепление правопорядка, профилактика правонарушений, усиление борьбы с преступностью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вершенствование правовой базы правоохранительной деятель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 xml:space="preserve">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4-11-03T07:23:00Z</dcterms:modified>
  <cp:revision>31</cp:revision>
  <dc:subject/>
  <dc:title>ПРИЛОЖЕНИЕ № 1</dc:title>
</cp:coreProperties>
</file>